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>(протоколы №99-П от 7 июня 2017 г., № 100-П от 30 июня 2017 г., № 101-П от 14 июля 2017 г.,</w:t>
        <w:br/>
        <w:t>№102-П от 30 августа 2017 г. и №103-П от 25.09.2017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.32‒2017</w:t>
              <w:br/>
              <w:t>RU.2.04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БИД. Отчет о научно-исследовательской работе. Структура и правила оформления. - Взамен </w:t>
              <w:br/>
              <w:t xml:space="preserve">ГОСТ 7.32-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.660‒2017</w:t>
              <w:br/>
              <w:t>BY.1.1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ударственная система обеспечения единства измерений. Дефектоскопы ультразвуковые. Методика повер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2.085‒2017</w:t>
              <w:br/>
              <w:t>RU.1.37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Клапаны предохранительные. Выбор и расчет пропускной способности. - Взамен ГОСТ 12.2.085-2002.  ISO 4126-1:2013   ISO 4126-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2.088‒2017</w:t>
              <w:br/>
              <w:t>RU.1.2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Оборудование наземное для освоения и ремонта скважин. Общие требования безопасности. - Взамен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ГОСТ 12.2.088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09‒2017</w:t>
              <w:br/>
              <w:t>(ISO 845:2006)</w:t>
              <w:br/>
              <w:t>RU.1.164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стмассы ячеистые и резины губчатые. Метод определения кажущейся плотности. Взамен </w:t>
              <w:br/>
              <w:t>ГОСТ 409–77. MOD ISO 845 : 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10‒2017</w:t>
              <w:br/>
              <w:t>RU.1.8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а осевые. Технические условия. - Взамен ГОСТ 610-7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16‒2017</w:t>
              <w:br/>
              <w:t>RU.1.63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ервы. Компоты. Общие технические условия. - Взамен ГОСТ 816–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32‒2017</w:t>
              <w:br/>
              <w:t>RU.1.98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оляторы линейные штыревые фарфоровые и стеклянные на напряжение от 1 до 35 кВ. Общие технические условия. – Взамен ГОСТ 1232-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93.12‒2017</w:t>
              <w:br/>
              <w:t>KZ.1.0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плавы свинцово-сурьмянистые. Методы определения серебра. - Взамен ГОСТ 1293.12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93.13‒2017</w:t>
              <w:br/>
              <w:t>KZ.1.06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плавы свинцово-сурьмянистые. Методы определения никеля. - Взамен ГОСТ 1293.13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8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2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меси сушеных овощей для первых блюд. Технические условия. - Взамен ГОСТ 1683-7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1723</w:t>
            </w:r>
            <w:r>
              <w:rPr>
                <w:rFonts w:cs="Arial CYR" w:ascii="Arial CYR" w:hAnsi="Arial CYR"/>
              </w:rPr>
              <w:t>‒2017</w:t>
              <w:br/>
            </w:r>
            <w:r>
              <w:rPr>
                <w:rFonts w:cs="Arial CYR" w:ascii="Arial CYR" w:hAnsi="Arial CYR"/>
                <w:lang w:val="en-US"/>
              </w:rPr>
              <w:t>RU.1.6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ук репчатый свежий. Технические условия. - Взамен ГОСТ 1723-86. MOD UNECE </w:t>
            </w:r>
            <w:r>
              <w:rPr>
                <w:rFonts w:cs="Arial CYR" w:ascii="Arial CYR" w:hAnsi="Arial CYR"/>
                <w:lang w:val="en-US"/>
              </w:rPr>
              <w:t>STANDAR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FFV</w:t>
            </w:r>
            <w:r>
              <w:rPr>
                <w:rFonts w:cs="Arial CYR" w:ascii="Arial CYR" w:hAnsi="Arial CYR"/>
              </w:rPr>
              <w:t>–25:2010). На основе ГОСТ Р 51783-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477-2014 </w:t>
              <w:br/>
              <w:t xml:space="preserve">Изм. №1 </w:t>
              <w:br/>
              <w:t>RU.1.103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ь и нефтепродукты. Метод определения содержания воды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54‒2017</w:t>
              <w:br/>
              <w:t>RU.1.63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. Икра овощная. Технические условия. - Взамен ГОСТ 2654-98.  На основе применения </w:t>
              <w:br/>
              <w:t xml:space="preserve">ГОСТ Р 51926-200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041‒2017</w:t>
              <w:br/>
              <w:t>RU.1.6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кат тонколистовой горячекатаный для холодной штамповки из нелегированной конструкционной качественной стали. Технические условия. - Взамен </w:t>
              <w:br/>
              <w:t xml:space="preserve">ГОСТ 4041-7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427‒2017</w:t>
              <w:br/>
              <w:t>RU.1.69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оды цитрусовых культур. Технические условия. - Взамен ГОСТ 4427–82.  MOD UNECE STANDARD FFV–14:2016. На основе применения </w:t>
              <w:br/>
              <w:t xml:space="preserve">ГОСТ Р 53596-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790‒2017</w:t>
              <w:br/>
              <w:t>RU.1.04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. Определение и представление показателей фракционного анализа. Общие требования к аппаратуре и методике. - Взамен ГОСТ 4790-93 </w:t>
              <w:br/>
              <w:t xml:space="preserve">(ISO 7936–9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794‒2017</w:t>
              <w:br/>
              <w:t>RU.1.86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о АМГ-10. Технические условия. - Взамен ГОСТ 6794-7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823‒2017</w:t>
              <w:br/>
              <w:t>RU.1.7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лицерин натуральный сырой. Общие технические условия. - Взамен ГОСТ 6823-200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04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58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ука ржаная хлебопекарная. Технические условия. - Взамен ГОСТ 7045-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169‒2017</w:t>
              <w:br/>
              <w:t>RU.1.59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руби пшеничные. Технические условия. - Взамен ГОСТ 7169-6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170‒2017</w:t>
              <w:br/>
              <w:t>RU.1.59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труби ржаные. Технические условия. - Взамен </w:t>
              <w:br/>
              <w:t xml:space="preserve">ГОСТ 7170-6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7176</w:t>
            </w:r>
            <w:r>
              <w:rPr>
                <w:rFonts w:cs="Arial CYR" w:ascii="Arial CYR" w:hAnsi="Arial CYR"/>
              </w:rPr>
              <w:t>‒</w:t>
              <w:br/>
            </w:r>
            <w:r>
              <w:rPr>
                <w:rFonts w:cs="Arial CYR" w:ascii="Arial CYR" w:hAnsi="Arial CYR"/>
                <w:lang w:val="en-US"/>
              </w:rPr>
              <w:t>RU.1.7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ртофель продовольственный. Технические условия. - Взамен ГОСТ 7176-85. </w:t>
            </w:r>
            <w:r>
              <w:rPr>
                <w:rFonts w:cs="Arial CYR" w:ascii="Arial CYR" w:hAnsi="Arial CYR"/>
                <w:lang w:val="en-US"/>
              </w:rPr>
              <w:t>MO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NECE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STANDAR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FFV</w:t>
            </w:r>
            <w:r>
              <w:rPr>
                <w:rFonts w:cs="Arial CYR" w:ascii="Arial CYR" w:hAnsi="Arial CYR"/>
              </w:rPr>
              <w:t>–52:2011 На основе ГОСТ Р 51808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K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442‒2017</w:t>
              <w:br/>
              <w:t>RU.1.77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кра зернистая осетровых рыб. Технические условия. - Взамен ГОСТ 7442-200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702.2.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10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убоя птицы, продукция из мяса птицы и объекты окружающей производственной среды. Методы определения количества мезофильных аэробных и факультативно-анаэробных микроорганизмов. - Взамен ГОСТ 7702.2.1-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  <w:tab/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756.1‒2017</w:t>
              <w:br/>
              <w:t>RU.1.64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ереработки фруктов, овощей и грибов. Методы определения органолептических показателей, массовой доли составных частей, массы нетто или объема. - Взамен ГОСТ 8756.1-7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756.17‒2017</w:t>
              <w:br/>
              <w:t>RU.1.74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ясные и мясосодержащие. Метод определения температуры плавления желе. - Взамен </w:t>
              <w:br/>
              <w:t xml:space="preserve">ГОСТ 8756.17-7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756.18‒2017</w:t>
              <w:br/>
              <w:t>RU.1.64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. Методы определения внешнего вида, герметичности упаковки и состояния внутренней поверхности металлической упаковки. - Взамен </w:t>
              <w:br/>
              <w:t>ГОСТ 8756.18-7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272‒2017</w:t>
              <w:br/>
              <w:t>RU.1.09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оки стеклянные пустотелые. Технические условия. - Взамен ГОСТ 9272-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521‒2017</w:t>
              <w:br/>
              <w:t>RU.1.04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ли каменные. Метод определения коксуемости. - Взамен ГОСТ 9521–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553‒2017</w:t>
              <w:br/>
              <w:t>RU.1.09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 определения плотности. - Взамен ГОСТ 9553-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0‒2017</w:t>
              <w:br/>
              <w:t>RU.1.09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ы определения химической стойкости. Общие требования. - Взамен ГОСТ 10134.0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1‒2017</w:t>
              <w:br/>
              <w:t>RU.1.09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ы определения химической стойкости. Определение водостойкости при 98 °С. - Взамен  ГОСТ 10134.1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2‒2017</w:t>
              <w:br/>
              <w:t>RU.1.09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ы определения химической стойкости. Определение кислотостойкости. - Взамен ГОСТ 10134.2-8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134.3‒2017</w:t>
              <w:br/>
              <w:t>RU.1.10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ы определения химической стойкости. Определение щелочестойкости. - Взамен ГОСТ 10134.3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200‒2017</w:t>
              <w:br/>
              <w:t>RU.1.04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к каменноугольный электродный. Технические условия. - Взамен ГОСТ 10200-8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840‒2017</w:t>
              <w:br/>
              <w:t>RU.1.5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ерно. Методы определения натуры. - Взамен </w:t>
              <w:br/>
              <w:t xml:space="preserve">ГОСТ 10840-6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629‒2017</w:t>
              <w:br/>
              <w:t>RU.1.163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. Метод определения коэффициента трения. - Взамен ГОСТ 11629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449‒2017</w:t>
              <w:br/>
              <w:t>RU.1.12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санитарные керамические. Методы испытаний. - Взамен  ГОСТ 13449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496.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бикорма. Метод выделения микроскопических грибов. - Взамен ГОСТ 13496.6-7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496.10‒</w:t>
              <w:br/>
              <w:t>RU.1.60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бикорма. Метод определения содержания спор головневых грибов. - Взамен ГОСТ 13496.10-7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634‒2017</w:t>
              <w:br/>
              <w:t>RU.1.71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куруза свежая в початках. Технические условия. - Взамен ГОСТ 13634-90. - На основе ГОСТ Р 55910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062‒2017</w:t>
              <w:br/>
              <w:t>RU.1.1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денья для унитазов. Технические условия. - Взамен ГОСТ 15062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873‒2017</w:t>
              <w:br/>
              <w:t>(ISO 1798:2008)</w:t>
              <w:br/>
              <w:t>RU.1.164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 ячеистые эластичные. Метод испытания на растяжение. - Взамен  ГОСТ 15873-70.   MOD ISO 1798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07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7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ыбы сиговые соленые. Технические условия. - Взамен ГОСТ 16079-200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388‒2017</w:t>
              <w:br/>
              <w:t>RU.1.165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олы фенолоформальдегидые. Метод определения температуры каплепадения. - Взамен ГОСТ 16388-7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524‒2017</w:t>
              <w:br/>
              <w:t>RU.1.68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изил свежий. Технические условия. - </w:t>
              <w:br/>
              <w:t xml:space="preserve">Взамен ГОСТ 16524-7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990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58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жь. Технические условия. - Взамен ГОСТ 16990-88. На основе применения ГОСТ Р 53049-200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7608‒2017</w:t>
              <w:br/>
              <w:t>RU.1.16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бетонные тротуарные. Технические условия. - Взамен ГОСТ 17608-91.   NEQ EN 1338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12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(ISO 2238:2011)</w:t>
              <w:br/>
              <w:t>RU.1.3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звертки котельные. Размеры. - Взамен </w:t>
              <w:br/>
              <w:t>ГОСТ 18121-7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136‒2017</w:t>
              <w:br/>
              <w:t>RU.1.01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а. Метод определения стабильности против окисления. - Взамен ГОСТ 18136-7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AM BY KZ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268‒2017</w:t>
              <w:br/>
              <w:t>(ISO 1856:2000)</w:t>
              <w:br/>
              <w:t>RU.1.164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 ячеистые эластичные. Метод определения относительной остаточной деформации при сжатии. - Взамен ГОСТ 18268-7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  <w:tab/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564‒2017</w:t>
              <w:br/>
              <w:t xml:space="preserve">(ISO 1209-1:2007, </w:t>
              <w:br/>
              <w:t>ISO 1209-2:2007)</w:t>
              <w:br/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>.1.164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 ячеистые жесткие. Методы испытания на статический изгиб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  <w:tab/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694‒2017</w:t>
              <w:br/>
              <w:t>RU.1.164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олы фенолоформальдегидные твердые. Технические условия. - Взамен  ГОСТ 18694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9343‒2017</w:t>
              <w:br/>
              <w:t>RU.1.72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елудки свиные замороженные. Технические условия. - Взамен ГОСТ 19343-7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9792‒2017</w:t>
              <w:br/>
              <w:t>RU.1.81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ёд натуральный. Технические условия. - Взамен  ГОСТ 19792–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084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7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еветки мороженые. Технические условия. - Взамен ГОСТ 20845-200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0870‒2017</w:t>
              <w:br/>
              <w:t>(ISO1663:2007)</w:t>
              <w:br/>
              <w:t>RU.1.164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 ячеистые жесткие. Метод определения скорости прохождения паров воды. - Взамен ГОСТ 20870-75  MOD ISO 1663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150‒2017</w:t>
              <w:br/>
              <w:t>RU.1.86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азка Литол-24. Технические условия. - Взамен ГОСТ 21150-8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833‒2017</w:t>
              <w:br/>
              <w:t>RU.1.69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рсики и нектарины свежие. Технические условия. - Взамен ГОСТ 21833-76. MOD UNECE STANDARD FFV–26:2010 На основе применения </w:t>
              <w:br/>
              <w:t xml:space="preserve">ГОСТ Р 54702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985‒2017</w:t>
              <w:br/>
              <w:t>RU.1.04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. Метод определения сероводорода, меркаптановой серы и серооксида углерода. - Взамен ГОСТ 22985-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16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6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воспроизводства. Сперма жеребцов замороженная. Технические условия. - Взамен 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ГОСТ 24168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616‒2017</w:t>
              <w:br/>
              <w:t xml:space="preserve">(ISO 2439:2008) </w:t>
              <w:br/>
              <w:t>RU.1.164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 ячеистые и эластичные и пенорезины. Метод определения твердости. - Взамен </w:t>
              <w:br/>
              <w:t xml:space="preserve">ГОСТ 24616-81. MOD   ISO 2439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676‒2017</w:t>
              <w:br/>
              <w:t>RU.1.04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нтаны. Метод определения углеводородного состава. - Взамен ГОСТ 24676-8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01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7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Методы определения белк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K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292‒2017</w:t>
              <w:br/>
              <w:t>RU.1.74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Жиры животные топленые пищевые. Технические условия. - Взамен  ГОСТ 25292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818‒2017</w:t>
              <w:br/>
              <w:t>RU.1.11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олы-уноса тепловых электростанций для бетонов. Технические условия. - Взамен ГОСТ 25818-91  </w:t>
              <w:br/>
              <w:t>NEQ EN 450-1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6185-84 </w:t>
              <w:br/>
              <w:t xml:space="preserve">Изм.№ 1 </w:t>
              <w:br/>
              <w:t>RU.1.77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одоросли морские,травы морские и продукты их переработки. Методы анализ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573.0‒2017</w:t>
              <w:br/>
              <w:t>RU.1.6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миксы. Технические условия. - Взамен </w:t>
              <w:br/>
              <w:t>ГОСТ 26573.0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574‒2017</w:t>
              <w:br/>
              <w:t>RU.1.58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ука пшеничная хлебопекарная. Технические условия. - Взамен ГОСТ 26574-85 (отменен 50 МГС). На основе применения ГОСТ Р 52189-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808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6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из рыбы и морепродуктов.Методы определения сухих веществ. - Взамен ГОСТ 26808-86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7572‒2017</w:t>
              <w:br/>
              <w:t>RU.1.7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Яблоки свежие для промышленной переработки. Технические условия. - Взамен ГОСТ 27572-8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7661‒2017</w:t>
              <w:br/>
              <w:t>RU.1.9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оляторы линейные подвесные тарельчатые. Типы, параметры и размеры. - Взамен ГОСТ 27661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320‒2017</w:t>
              <w:br/>
              <w:t>(ISO 3438:2013)</w:t>
              <w:br/>
              <w:t>RU.1.33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ерла спиральные ступенчатые для отверстий под метрическую резьбу. Размеры. - Взамен </w:t>
              <w:br/>
              <w:t xml:space="preserve">ГОСТ 28320–89.  На основе применения </w:t>
              <w:br/>
              <w:t xml:space="preserve">ГОСТ Р 52966-2008.  MOD ISO 3438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BY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353.1‒2017</w:t>
              <w:br/>
              <w:t>RU.1.51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ребро. Методы атомно-эмиссионного анализа с дуговым возбуждением спектра. - Взамен </w:t>
              <w:br/>
              <w:t xml:space="preserve">ГОСТ 28353.1–89. На основе применения </w:t>
              <w:br/>
              <w:t xml:space="preserve">ГОСТ Р 56142–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353.2‒2017</w:t>
              <w:br/>
              <w:t>RU.1.5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ребро. Метод атомно-эмиссионного анализа с индуктивно связанной плазмой. - Взамен ГОСТ 28353.2-89. На основе применения ГОСТ Р 56306-2014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538‒2017</w:t>
              <w:br/>
              <w:t>RU.1.62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центраты квасного сусла. Общие технические условия. - Взамен ГОСТ 28538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83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5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вотные сельскохозяйственные. Свиньи. Зоотехнические требования к содержанию на откорме. - Взамен ГОСТ 28839-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88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очко маточное пчелиное. Технические условия. - Взамен ГОСТ 28888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28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70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оляторы для контактной сети железных дорог. Общие технические условия. - Взамен ГОСТ 30284-97. На основе применния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ГОСТ Р 55648-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493‒2017</w:t>
              <w:br/>
              <w:t>RU.1.12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санитарные керамические. Классификация и основные размеры. - Взамен ГОСТ 30493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558‒2017</w:t>
              <w:br/>
              <w:t>RU.1.108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линозем металлургический. Технические условия. - Взамен ГОСТ 30558-9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56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ласса свекловичная. Технические условия. - Взамен ГОСТ 30561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174‒2017</w:t>
              <w:br/>
              <w:t>RU.1.12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рота металлические. Общие технические условия. – Взамен ГОСТ 31174-2003.  NEQ EN 13241-1+A1:2011, EN 12453:2000, EN 12426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364-2014 </w:t>
              <w:br/>
              <w:t xml:space="preserve">Изм.№ 1 </w:t>
              <w:br/>
              <w:t>RU.1.03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с низкоэмиссионным мягким покрытием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384‒2017</w:t>
              <w:br/>
              <w:t>RU.1.94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ащита бетонных и железобетонных конструкций от коррозии. Общие технические требования. - Взамен ГОСТ 31384-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446‒2017</w:t>
              <w:br/>
              <w:t xml:space="preserve">(ISO 11960:2014) </w:t>
              <w:br/>
              <w:t>RU.1.64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убы стальные обсадные и насосно-компрессорные для нефтяной и газовой промышленности. Общие технические условия. - Взамен ГОСТ 31446-2012. MOD ISO 11960:2014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466-2012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Изм.№ 1</w:t>
            </w:r>
            <w:r>
              <w:rPr>
                <w:rFonts w:cs="Arial CYR" w:ascii="Arial CYR" w:hAnsi="Arial CYR"/>
                <w:lang w:val="en-US"/>
              </w:rPr>
              <w:br/>
              <w:t>RU.1.65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ереработки мяса птицы. Методы определения массовой доли кальция, размеров и массовой доли костных включе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RU</w:t>
            </w:r>
            <w:r>
              <w:rPr/>
              <w:t xml:space="preserve"> </w:t>
            </w:r>
            <w:r>
              <w:rPr>
                <w:rFonts w:cs="Arial CYR" w:ascii="Arial CYR" w:hAnsi="Arial CYR"/>
              </w:rPr>
              <w:t>AM BY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1791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9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фирные масла и сырье цветочно-травянистое. Технические условия. - Взамен ГОСТ 31791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030‒2013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2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а столовые и виноматериалы столов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167–2013</w:t>
              <w:br/>
              <w:t xml:space="preserve">Изм.№1 </w:t>
              <w:br/>
              <w:t>RU.1.81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ёд. Метод определения сахаров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352-2013 </w:t>
              <w:br/>
              <w:t xml:space="preserve">Изм. №1 </w:t>
              <w:br/>
              <w:t>RU.1.9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гли Восточной Сибири для энергетических целей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353‒2013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ли Восточной Сибири для энерготехнологических целе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453‒2017</w:t>
              <w:br/>
              <w:t>RU.1.08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лобальная навигационная спутниковая система.Системы координат. Методы преобразования координат определяемых точек. - Взамен </w:t>
              <w:br/>
              <w:t xml:space="preserve">ГОСТ 32453–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56‒2017</w:t>
              <w:br/>
              <w:t xml:space="preserve">(ISO 527–4:1997, </w:t>
              <w:br/>
              <w:t xml:space="preserve">ISO 527–5:2009) </w:t>
              <w:br/>
              <w:t>RU.1.165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Методы испытаний. Испытания на растяжение. - Взамен ГОСТ 32656-2014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MOD ISO 527–4:1997, ISO 527–5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715‒2014 </w:t>
              <w:br/>
              <w:t xml:space="preserve">Изм.№ 1 </w:t>
              <w:br/>
              <w:t>RU.1.93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а ликерные, вина ликерные защищенных географических указаний, вина ликерные защищенных наименований места происхождени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984.3‒2017</w:t>
              <w:br/>
              <w:t xml:space="preserve">(EN 81-50:2014) </w:t>
              <w:br/>
              <w:t>RU.1.3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Правила и методы исследований (испытаний) и измерений при сертификации устройств безопасности лифтов. Правила отбора образцов. MOD - EQV EN 81-50:2014 в части испытаний устройств безопасности лиф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>.1.06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апитки на основе молочной сыворотки с компонентами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05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Изделия хлебобулочные диетические из муки пшеничной "Казахстанская". Техничеси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KZ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 CYR" w:ascii="Arial CYR" w:hAnsi="Arial CYR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3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KZ.1.1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улочки диетические на твороге. Техничес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058‒2017</w:t>
              <w:br/>
              <w:t>RU.1.91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Монтаж и пусконаладка испарительных и компрессорно-конденсаторных блоков бытовых систем кондиционирования. Общие технические требов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9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9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Устройство систем отопления, горячего и холодного водоснабжения. Общие технические требов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0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91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женерные сети зданий и сооружений внутренние. Испытание и наладка систем вентиляции и кондиционирования воздуха. Правила проведения и контроль выполнения работ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73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BY.1.20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каовелла молотая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100.1‒2017/</w:t>
              <w:br/>
              <w:t>ISO/IEC Guide 98-1:2009</w:t>
              <w:br/>
              <w:t>RU.2.0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определенность измерения. Часть 1. Введение в руководства по выражению неопределенности измерения. На основе применения ГОСТ Р 54500.1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100.3‒2017/</w:t>
              <w:br/>
              <w:t>ISO/IEC Guide 98-3:2008</w:t>
              <w:br/>
              <w:t>RU.2.0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определенность измерения. Часть 3. Руководство по выражению неопределенности измер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100.3-1‒2017/</w:t>
              <w:br/>
              <w:t>ISO/IEC Guide 98-3/Suppl 1:2008</w:t>
              <w:br/>
              <w:t>RU.2.0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определенность измерения. Часть 3. Руководство по выражению неопределенности измерения по выражению неопределенности измерения. Дополнение 1. Трансформирование распределений с использованием метода Монте-Карло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100.3-2‒2017/</w:t>
              <w:br/>
              <w:t>ISO/IEC Guide 98-3/Suppl 2:2011-</w:t>
              <w:br/>
              <w:t>RU.2.0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определенность измерения. Часть 3. Руководство по выражению неопределенности измерения. Дополнение 2. Обобщение на случай произвольного числа выходных величин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05‒2017</w:t>
              <w:br/>
              <w:t>RU.1.82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вотные. Лабораторная диагностики бруцеллеза. Серологические методы. - Взамен ГОСТ 25385-91 в части серологических методов диагности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0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6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укты, овощи, грибы и продукты их переработки  замороженные. Правила приемки и методы отбора проб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1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62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содержания азота методом Кьельдаля. На основе применения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ГОСТ Р 51438-9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12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63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овощные. Горошек зеленый. Технические условия. - Взамен ГОСТ 15842-90. На основе применения ГОСТ Р 54050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13‒2017</w:t>
              <w:br/>
              <w:t>RU.1.6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ренье. Общие технические условия. - Взамен ГОСТ 7061-88. На основе применения ГОСТ Р 53118-200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14‒2017</w:t>
              <w:br/>
              <w:t>RU.1.64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овощные. Кукуруза сахарная. Технические условия. - Взамен ГОСТ 15877-70.  На основе применения ГОСТ Р 53958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ГОСТ 34118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3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 Метод определения перекисного числ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 BY KG UZ K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цесарок (тушки и их части). Технические условия. На основе применения ГОСТ Р 55337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5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убпродукты птицы для детского питани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23.1‒2017</w:t>
              <w:br/>
              <w:t>RU.1.66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ндитерские. Методы определения массовой доли фруктового овощного сырья. Часть 1. Определение массовой доли органических кисло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5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63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укты и овощи сушеные. Правила приемки, отбор и подготовка проб. - Взамен ГОСТ 13341-77, </w:t>
              <w:br/>
              <w:t xml:space="preserve">ГОСТ 1750-86 в части правил прием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26‒2017</w:t>
              <w:br/>
              <w:t>RU.1.6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овощные закусочные. Лечо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27‒2017</w:t>
              <w:br/>
              <w:t>RU.1.6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титруемой кислотности методом потенциометрического титрования. На основе применения ГОСТ Р 51434-9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29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6</w:t>
            </w:r>
            <w:r>
              <w:rPr>
                <w:rFonts w:cs="Arial CYR" w:ascii="Arial CYR" w:hAnsi="Arial CYR"/>
                <w:lang w:val="en-US"/>
              </w:rPr>
              <w:t>44</w:t>
            </w:r>
            <w:r>
              <w:rPr>
                <w:rFonts w:cs="Arial CYR" w:ascii="Arial CYR" w:hAnsi="Arial CYR"/>
              </w:rPr>
              <w:t>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вощи соленые и квашеные, фрукты соленые и моченые. Правила приемки, отбор проб и подготовка проб. - Взамен ГОСТ 27853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2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бнаружения облученных продуктов газовой хроматографи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32‒2017</w:t>
              <w:br/>
              <w:t>RU.1.72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аминокислотного состава животного белк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ГОСТ 34133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3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Метод определения аскорбиновой кислоты и аскорбатов высокоэффективной жидкостной хроматографие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 BY KG UZ K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ГОСТ 34134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73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Метод определения состава свободных углеводов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 BY KG UZ K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ГОСТ 34135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7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Методы определения массовой доли хлеба в кулинарных изделиях и полуфабрикатах из рубленного мяс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K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36‒2017</w:t>
              <w:br/>
              <w:t>RU.1.78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макролидов, линкозамидов и плевромутилин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8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цефалоспорин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3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8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макроциклических лактонов с помощью высокоэффективной жидкостной хроматографии с флуориметрическим детектир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39‒2017</w:t>
              <w:br/>
              <w:t>RU.1.78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седативных препаратов и адреноблокаторов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41‒2017</w:t>
              <w:br/>
              <w:t>RU.1.7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корма, продовольственное сырье.Определение мышьяка, кадмия, ртути и свинца методом масс-спектрометрии с индуктивно-связанной плазмо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3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58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упа тритикалева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4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центраты для безалкогольных напитков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47‒2017</w:t>
              <w:br/>
              <w:t>RU.1.68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Натрия-кальция полифосфат Е452(iii). Технические условия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53‒2017</w:t>
              <w:br/>
              <w:t>RU.1.7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ясосодержащие для питания детей старше трех лет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54‒2017</w:t>
              <w:br/>
              <w:t>RU.1.78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оводство по облучению рыбы и морепродуктов с целью подавления патогенных и вызывающих порчу микроорганизмов (ASTM F1736-03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55‒2017</w:t>
              <w:br/>
              <w:t>RU.1.79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уководство по дозиметрии при исследовании влияния радиации на пищевые и сельскохозяйственные продукты (ISO/ASTM 51900:2009 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56‒2017</w:t>
              <w:br/>
              <w:t>RU.1.79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уководство по дозиметрии при обработке пищевых продуктов гамма-излучением. ISO/ASTM 51204:2004  (ГОСТ Р ИСО/АСТМ 51204-2012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57‒2017</w:t>
              <w:br/>
              <w:t>RU.1.79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уководство по дозиметрии при обработке пищевых продуктов электронными пучками и рентгеновским (тормозным) излучением (ISO/ASTM 51431:2005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58‒2017</w:t>
              <w:br/>
              <w:t>RU.1.6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ты убоя гусей. Торговые описания. </w:t>
              <w:br/>
              <w:t xml:space="preserve">На основе применения ГОСТ Р 55764-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59‒2017</w:t>
              <w:br/>
              <w:t>RU.1.72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из мяса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0‒2017</w:t>
              <w:br/>
              <w:t>RU.1.74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Органолептический анализ. Метод профильно-дескрипторного анализа флейвора мясных продук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1‒2017</w:t>
              <w:br/>
              <w:t>RU.1.7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Общие требования к отбору, обучению дегустаторов и формированию дегустационной комисс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63.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(ISO 6603-1:2000)</w:t>
              <w:br/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>.1.164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. Определение поведения жестких пластмасс при проколе под воздействием удара. Часть 1. Неинструментальный метод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63</w:t>
            </w:r>
            <w:r>
              <w:rPr>
                <w:rFonts w:cs="Arial CYR" w:ascii="Arial CYR" w:hAnsi="Arial CYR"/>
                <w:lang w:val="en-US"/>
              </w:rPr>
              <w:t>.2</w:t>
            </w:r>
            <w:r>
              <w:rPr>
                <w:rFonts w:cs="Arial CYR" w:ascii="Arial CYR" w:hAnsi="Arial CYR"/>
              </w:rPr>
              <w:t>‒2017</w:t>
              <w:br/>
              <w:t>(ISO 6603-2:2000)</w:t>
              <w:br/>
              <w:t>RU.1.164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. Определение поведения жестких пластмасс при пробое под воздействием удара. Часть 2. Инструментальный метод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4‒2017</w:t>
              <w:br/>
              <w:t>RU.1.93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ищевые, продовольственное сырье. Иммуноферментный метод определения остаточного содержания метаболита фурацилин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5‒2017</w:t>
              <w:br/>
              <w:t>RU.1.59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ерновые, зернобобовые и продукты их переработки. Методы определения загрязненности насекомыми - вредителям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6‒2017</w:t>
              <w:br/>
              <w:t>BY.1.27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. Определение содержания бенз(а)пирена в воздушной сред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7‒2017</w:t>
              <w:br/>
              <w:t>BY.1.27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Определение содержания бенз(а)пирена в модельных средах методом жидкостной хроматограф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8‒2017</w:t>
              <w:br/>
              <w:t>BY.1.27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. Определение изменения кислотного чис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69‒2017</w:t>
              <w:br/>
              <w:t>BY.1.24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Определение содержания Е-капролактама в модельных средах методом высокоэффективной жидкостной хроматограф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0‒2017</w:t>
              <w:br/>
              <w:t>BY.1.23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Определение содержания диоктилфталата, дибутилфталата, методом газовой хроматографии в воздушной сред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1‒2017</w:t>
              <w:br/>
              <w:t>BY.1.23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Определение содержания фенола и эпихлоргидрина методом газовой хроматографии в модельных средах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2‒2017</w:t>
              <w:br/>
              <w:t>BY.1.23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Определение содержания метилового спирта, бутилового спирта, изобутилового спирта, пропилового спирта, изопропилового спирта методом газовой хроматографии в воздушной сред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3‒2017</w:t>
              <w:br/>
              <w:t>BY.1.23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Определение содержания ацетальдегида в воздушной сред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4‒2017</w:t>
              <w:br/>
              <w:t>BY.1.23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паковка. Газохроматографическое определение содержания гексана, гептана, ацетальдегида, ацетона, метилацетата, этилацетата, метанола, изопропанола, акрилонитрила, н-пропанола, бутилацетата, изобутанола, н-бутанола, бензола, толуола, этилбензола, м-, о- и п-ксилолов, изопропилбензола, стирола, б-метилстирола в водных вытяжках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5‒2017</w:t>
              <w:br/>
              <w:t>BY.1.23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Газохроматографическое определение содержания бензола, толуола, этилбензола, м-, п- и о-ксилола, изопропилбензола, стирола, альфа-метилстирола, бензальдегида в воздушной сред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6‒2017</w:t>
              <w:br/>
              <w:t>RU.1.82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епараты ферментные. Методы определения ферментативной активности эндо-βбетта-глюканаз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178‒2017</w:t>
              <w:br/>
              <w:t>RU.1.76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преды и смеси топленые. Общие технические условия. На основе применения ГОСТ Р 52100-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79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5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мясная сырокопченая и сыровяленая.  Общие требования к проведению видовой идентификации стартовых культур, используемых при их производстве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0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221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кат стальной тонколистовой холоднокатаный и холоднокатаный горячеоцинкованный с полимерным покрытием с непрерывных линий. Технические условия. На основе применения ГОСТ Р 52146-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1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10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гистральный трубопроводный транспорт нефти и нефтепродуктов. Техническое диагностирование. Основные положе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2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09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гистральный трубопроводный транспорт нефти и нефтепродуктов. Эксплуатация и техническое обслуживание. Основные положе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Z BY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3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83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гистральный трубопроводный транспорт нефти и нефтепродуктов. Насосы центробежные нефтяные. Общие технические условия. На основе применения ГОСТ Р 53675-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4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98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энергетические системы. Оперативно-диспетчерское управление. Регулирование частоты и перетоков активной мощности в энергообъединении. Общие требов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5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6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есервы из мелкой неразделанной рыбы в соусе, заливке или масл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6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6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 из краба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7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6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есервы из мелкой обезглавленной рыбы в заливке, соусе или масл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8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6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сервы из разделанной рыбы в соусе или заливк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89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7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йва жирная соленая и пряного посола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0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7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продукты рыбы морожены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1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77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ыба мелкая вялена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2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0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ефтепродукты. Определение коксового остатка по Конрадсону. IDT ASTM D 189-06(2014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4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0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лива авиационные. Вычисление низшей теплоты сгор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6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102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лизеры для производства алюмини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5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. Отрубы из телятин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1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рантин растений. Диагностические протоколы для регулируемых вредных организмов. Общие требования. NEQ  ISPM 27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1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ащита растений. Требования к производству агентов биологической борьбы и других полезных организм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1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. Отрубы из баранины и козлятин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ахар. Метод определения диоксида серы йодометрическим метод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32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орфрезы твердосплавные. Технические условия. - Взамен ГОСТ 18934-73—18949-73.  На основе применения ГОСТ Р 52780-2007.  MOD ISO 7755-1:2013, ISO 7755-2:2013, ISO 7755-3:2013, ISO 7755-4:2013, ISO 7755-5:2013, ISO 7755-6:2013, ISO 7755-7:2013, ISO 7755-8:2013, ISO 7755-9:2013, ISO 7755-10:2013, ISO 7755-11:2013, ISO 7755-12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KG </w:t>
            </w:r>
            <w:r>
              <w:rPr>
                <w:rFonts w:cs="Arial CYR" w:ascii="Arial CYR" w:hAnsi="Arial CYR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7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криля морожено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04-</w:t>
              <w:br/>
              <w:t>RU.1.171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раничители перенапряжений нелинейные для тяговой сети железных дорог. Общие технические условия. На основе применения ГОСТ Р 55167-201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70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оляторы секционные для контактной сети железных дорог. Общие технические условия. На основе применения ГОСТ Р 55649-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6‒2017</w:t>
              <w:br/>
              <w:t>(ISO 2577:2007)</w:t>
              <w:br/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>.1.163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. Метод определения усадки термореактивных материал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  <w:tab/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8‒2017</w:t>
              <w:br/>
              <w:t>(ISO 3616:2001)</w:t>
              <w:br/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>.1.165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волокно. Маты. Определение средней толщины, толщины под нагрузкой и восстановления после сжат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  <w:tab/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0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рма, комбикорма, комбикормовое сырье .Иммуноферментный метод определения плевромутилинов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1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0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плива нефтяные. Определение теплоты сгорания в калориметрической бомбе. IDT ASTM D 240-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1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0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епродукты. Определение серы сжиганием при высокой температуре и детектированием по инфракрасному (IR) излучению или по теплопроводности (TCD). IDT ASTM D 1552–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12‒2017</w:t>
              <w:br/>
              <w:t>RU.1.71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трушка свежая. Технические условия. </w:t>
              <w:br/>
              <w:t>На основе ГОСТ Р 55904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1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4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ырье эфиромасличное цветочное-травянистое. Методы отбора проб, определения содержания влаги, примесей и эфирного масла. - Взамен </w:t>
              <w:br/>
              <w:t xml:space="preserve">ГОСТ 28605–90, ГОСТ 28606–90, ГОСТ 28607–90. </w:t>
              <w:br/>
              <w:t>На основе ГОСТ Р 53989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14‒2017</w:t>
              <w:br/>
              <w:t>RU.1.7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ук свежий зеленый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RU</w:t>
            </w:r>
            <w:r>
              <w:rPr/>
              <w:t xml:space="preserve"> </w:t>
            </w:r>
            <w:r>
              <w:rPr>
                <w:rFonts w:cs="Arial CYR" w:ascii="Arial CYR" w:hAnsi="Arial CYR"/>
              </w:rPr>
              <w:t>AM KG K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15‒2017</w:t>
              <w:br/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>.1.71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вощи листовые свежие. Технические условия. </w:t>
            </w:r>
            <w:r>
              <w:rPr>
                <w:rFonts w:cs="Arial CYR" w:ascii="Arial CYR" w:hAnsi="Arial CYR"/>
                <w:lang w:val="en-US"/>
              </w:rPr>
              <w:t>MO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NECE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STANDAR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FFV</w:t>
            </w:r>
            <w:r>
              <w:rPr>
                <w:rFonts w:cs="Arial CYR" w:ascii="Arial CYR" w:hAnsi="Arial CYR"/>
              </w:rPr>
              <w:t>–58:2012. На основе применения ГОСТ Р 55822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1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1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ейхоа свежая.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применения ГОСТ Р 55726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218‒2017</w:t>
              <w:br/>
              <w:t xml:space="preserve"> RU.1.71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енхель свежий.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  <w:t>MO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NECE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STANDAR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FFV</w:t>
            </w:r>
            <w:r>
              <w:rPr>
                <w:rFonts w:cs="Arial CYR" w:ascii="Arial CYR" w:hAnsi="Arial CYR"/>
              </w:rPr>
              <w:t xml:space="preserve">–16:2013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применения ГОСТ Р 55905-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ГОСТ 34220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63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вощи соленые и квашен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RU</w:t>
            </w:r>
            <w:r>
              <w:rPr>
                <w:rFonts w:cs="Arial CYR" w:ascii="Arial CYR" w:hAnsi="Arial CYR"/>
                <w:lang w:val="en-US"/>
              </w:rPr>
              <w:t xml:space="preserve"> AM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2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9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емена лекарственных и ароматических культур. Сортовые и посевные качества. Общие технические условия. На основе применения ГОСТ Р 51096-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2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12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ельсы железнодорожн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KZ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2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12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газоснабжения. Сварные соединения магистральных газопроводов. Метод магнитографического контроля. На основе применения СТ РК 1917-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ГОСТ 34224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12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мышленность нефтяная и газовая. Стандартный метод испытаний для получения образцов сжиженных нефтяных газов при использовании плавающего поршневого цилиндра. На основе применения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СТ РК АСТМ Д 3700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ГОСТ 34225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12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азы нефтяные сжиженные. Определение физических свойств методом композиционного анализ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 BY KG UZ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2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05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мышленность нефтяная и газовая. Стандартный метод исследования для определения соединений серы в природном газе и газовом топливе при помощи газовой хромотографии и хемилюминесценции. На основе применения СТ РК АСТМД 55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2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1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единения арматуры механические для железобетонных конструкций. Методы испыт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79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 посадочный плодовых и ягодных культур. Термины и определения. </w:t>
              <w:br/>
              <w:t>На основе применения ГОСТ Р 53044-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8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ёд. Методы определения активности сахаразы, диастазного числа, нерастворимого вещества. На основе применения ГОСТ Р 54386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3.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1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Общие требования. - Взамен ГОСТ 14249–89 в части раздела 1, ГОСТ 26158–84. На основе применения ГОСТ Р 52857.1-2007. NEQ  ISO 16528-1:2007,  ISO 16528-2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3.2‒2017</w:t>
              <w:br/>
              <w:t>RU.1.91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Расчет цилиндрических и конических обечаек, выпуклых и плоских днищ и крышек. - Взамен ГОСТ 14249–89 в части разделов 2 – 5. На основе применния ГОСТ Р 52857.2-2007. NEQ ISO 16528-1:2007,  ISO 16528-2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3.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Укрепление отверстий в обечайках и днищах при внутреннем и наружном давлениях. Расчет на прочность обечаек и днищ при внешних статических нагрузках на штуцер. - Взамен ГОСТ 24755–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3.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1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суды и аппараты. Нормы и методы расчета на прочность. Расчет на прочность и герметичность фланцевых соединений. На основе применения </w:t>
              <w:br/>
              <w:t>ГОСТ Р 52857.4–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3.5‒2017</w:t>
              <w:br/>
              <w:t>RU.1.91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Расчет обечаек и днищ от воздействия опорных нагрузок. - Взамен ГОСТ 26202–8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3.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1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Расчет на прочность при малоцикловых нагрузках. Взамен ГОСТ 25859–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3.7‒2017</w:t>
              <w:br/>
              <w:t>RU.1.92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Теплообменные аппараты. На основе применения ГОСТ Р 52857.7–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3.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1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Сосуды и аппараты с рубашками. - Взамен ГОСТ 25867–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3.9‒2017</w:t>
              <w:br/>
              <w:t>RU.1.9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суды и аппараты. Нормы и методы расчета на прочность. Аппараты колонного типа. - </w:t>
              <w:br/>
              <w:t>Взамен ГОСТ 24757–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3.1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91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суды и аппараты. Нормы и методы расчета на прочность. Сосуды и аппараты, работающие с сероводородными средами. На основе применения </w:t>
              <w:br/>
              <w:t>ГОСТ Р 52857.10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3.12‒2017</w:t>
              <w:br/>
              <w:t>RU.1.92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суды и аппараты. Нормы и методы расчета на прочность. Требования к форме представления расчетов на прочность, выполняемых на ЭВМ. - Взамен ГОСТ 27691–8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6‒2017</w:t>
              <w:br/>
              <w:t>RU.1.00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дистиллятные легкие и средние. Определение размеров и количества частиц диспергированных примесей автоматическим счетчиком частиц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ASTM D 7619–12a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8‒2017</w:t>
              <w:br/>
              <w:t>RU.1.0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Методы определения температуры вспышки в закрытом тигле малого размера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ASTM D3828-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39‒2017</w:t>
              <w:br/>
              <w:t>RU.1.01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Определение содержания серы методом монохроматической энергодисперсионной рентгенофлуоресцентной спектрометри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ASTM D 7220–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0‒2017</w:t>
              <w:br/>
              <w:t>RU.1.01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плива авиационные. Вычисление низшей теплоты сгорания. IDT ASTM D 4529–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1‒2017</w:t>
              <w:br/>
              <w:t>RU.1.01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плива реактивные. Определение меди методом атомно-абсорбционной спектрометрии с графитовой печью. IDT ASTM D 6732–04 (2015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2‒2017</w:t>
              <w:br/>
              <w:t>RU.1.01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ь и нефтепродукты.Определение никеля, ванадия и железа методом атомно-эмиссионной спектрометрии с индуктивно связанной плазмой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ASTM D 5708–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3‒2017</w:t>
              <w:br/>
              <w:t>RU.1.9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телемедицинские. Общие требования безопасности с учетом основных функциональных характеристик к мобильным телемедицинским лабораторно-диагностическим комплексам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4‒2017</w:t>
              <w:br/>
              <w:t>RU.1.9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телемедицинские. Общие требования безопасности с учетом основных функциональных характеристик к стационарным телемедицинским консультативно-диагностическим центрам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5‒2017</w:t>
              <w:br/>
              <w:t xml:space="preserve">(ISO 2558:2010) </w:t>
              <w:br/>
              <w:t>RU.1.165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екловолокно. Маты. Определение времени растворения связующего в стироле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46‒2017</w:t>
              <w:br/>
              <w:t>(ISO 4900:201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5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екловолокно. Ткани. Нетканые материалы. Метод определения формуемости при контактном формовани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7‒2017</w:t>
              <w:br/>
              <w:t>RU.1.53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центрат медный. Измерение массовой доли меди и примесей методом атомно-эмиссионной спектрометрии с индуктивно связанной плазмо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8‒2017</w:t>
              <w:br/>
              <w:t>RU.1.53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уды медные и полиметаллические. Измерение массовой доли меди и примесей методом атомно-эмиссионной спектрометрии с индуктивно связанной плазмо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49‒2017</w:t>
              <w:br/>
              <w:t>RU.1.6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рма, комбикорма, комбикормовое сырье. Определение массовой доли хрома методом электротермической атомно-абсорбционной спектрометри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0‒2017</w:t>
              <w:br/>
              <w:t>(ISO 8256:2004)</w:t>
              <w:br/>
              <w:t>RU.1.163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стмассы. Метод определения прочности при ударном растяжен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1‒2017</w:t>
              <w:br/>
              <w:t>(ISO 20361:2015)</w:t>
              <w:br/>
              <w:t>RU.1.36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сосы гидравлические. Испытания на шум. Степени точности 2 и 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2‒2017</w:t>
              <w:br/>
              <w:t>(ISO 15783:2002</w:t>
              <w:br/>
              <w:t>RU.1.36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асосы центробежные герметичные. Технические требования. Класс</w:t>
            </w:r>
            <w:r>
              <w:rPr>
                <w:rFonts w:cs="Arial CYR" w:ascii="Arial CYR" w:hAnsi="Arial CYR"/>
                <w:lang w:val="en-US"/>
              </w:rPr>
              <w:t xml:space="preserve"> II. </w:t>
              <w:br/>
              <w:t xml:space="preserve">MOD ISO 15783:2002/Amd.1:200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3‒2017</w:t>
              <w:br/>
              <w:t>RU.1.80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человодства. Метод определения витамина 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6‒2017</w:t>
              <w:br/>
              <w:t xml:space="preserve">(ISO 15850:2014) </w:t>
              <w:br/>
              <w:t>RU.1.164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ластмассы. Определение распространения усталостной трещины при растяжении методом линейно-упругой механики разрушения (LEFM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7‒2017</w:t>
              <w:br/>
              <w:t>RU.1.14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Пробки с дополнительным верхом и  защитные колпачки для стеклянных бутылок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NEQ NF H 35-081- 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8‒2017</w:t>
              <w:br/>
              <w:t>RU.1.8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лекарственные для ветеринарного применения, кормовые добавки. Метод определения содержания водорастворимых витаминов с помощью высокоэффективной жидкостной хроматографии со спектрометрическим детектир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59‒2017</w:t>
              <w:br/>
              <w:t>RU.1.1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рунты. Метод лабораторного определения липк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0‒2017</w:t>
              <w:br/>
              <w:t>(ISO 15100:2000)</w:t>
              <w:br/>
              <w:t>RU.1.163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екловолокно. Нити рубленые. Определение насыпной плотност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1‒2017</w:t>
              <w:br/>
              <w:t xml:space="preserve">(ISO 9163:2005) </w:t>
              <w:br/>
              <w:t>RU.1.165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волокно. Ровинги. Изготовление испытательных образцов и определение прочности на растяжение пропитанных ровингов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2.1.2‒2017</w:t>
              <w:br/>
              <w:t>(EN 30-1-2:2012)</w:t>
              <w:br/>
              <w:t>RU.1.108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боры газовые бытовые для приготовления пищи. Часть 1-2.Безопасность приборов с принудительной конвекцией в духовках и/или грилях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62.2.2‒2017</w:t>
              <w:br/>
              <w:t>(EN 30-2-2:1999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07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газовые бытовые для приготовления пищи. Часть 2-2. Рациональное использование энергии. Приборы с принудительной циркуляцией воздуха в духовках и/или грилях. – Взамен ГОСТ ЕН 30-2-2-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3‒2017</w:t>
              <w:br/>
              <w:t>(ISO 15039:2003)</w:t>
              <w:br/>
              <w:t>RU.1.163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волокно. Ровинги. Определение растворимости аппрета MOD ISO 15039:2003/Amd.1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4‒2017</w:t>
              <w:br/>
              <w:t>RU.1.1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транспортная полимерная. Общие технические условия. На основе применения  ГОСТ Р 52620-2006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5‒2017</w:t>
              <w:br/>
              <w:t>RU.1.14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кормоуборочные. Методы испытаний </w:t>
              <w:br/>
              <w:t xml:space="preserve">NEQ ISO 8909-1:1994, ISO 8909-3:19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6‒2017</w:t>
              <w:br/>
              <w:t>RU.1.68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нанасы свежие. Технические условия </w:t>
              <w:br/>
              <w:t xml:space="preserve">MOD UNECE STANDARD FFV–49:2012 </w:t>
              <w:br/>
              <w:t xml:space="preserve">На основе применения ГОСТ Р 54688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7‒2017</w:t>
              <w:br/>
              <w:t>RU.1.69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ук шалот свежий. Технические условия</w:t>
              <w:br/>
              <w:t xml:space="preserve">MOD UNECE STANDARD FFV–56:2013 </w:t>
              <w:br/>
              <w:t xml:space="preserve">На основе применения ГОСТ Р 55903-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8‒2017</w:t>
              <w:br/>
              <w:t>RU.1.69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ехи кокосовые свежи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69‒2017</w:t>
              <w:br/>
              <w:t>RU.1.69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рец стручковый острый свежий. Технические условия. MOD UNECE STANDARD FFV–6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0‒2017</w:t>
              <w:br/>
              <w:t>RU.1.69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оды авокадо свежие. Технические условия </w:t>
              <w:br/>
              <w:t xml:space="preserve">MOD UNECE STANDARD FFV–42:2016 </w:t>
              <w:br/>
              <w:t xml:space="preserve">На основе применения ГОСТ Р 54689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1‒2017</w:t>
              <w:br/>
              <w:t>RU.1.69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оды папайи свежи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2‒2017</w:t>
              <w:br/>
              <w:t>RU.1.12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стеклянная. Венчики горловин для вакуумной укупорки. Типы 63, 66, 70 - высоки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3‒2017</w:t>
              <w:br/>
              <w:t>RU.1.13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стеклянная. Венчики горловин для вакуумной укупорки. Типы 63, 66, 70 - стандартные </w:t>
              <w:br/>
              <w:t xml:space="preserve">NEQ ISO 9100-8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4‒2017</w:t>
              <w:br/>
              <w:t>RU.1.76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льтодекстрин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5‒2017</w:t>
              <w:br/>
              <w:t xml:space="preserve">(EN 13496:2013) </w:t>
              <w:br/>
              <w:t>RU.1.1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тки из стекловолокна щелочестойкие армирующие фасадные. Метод определения механических свойств. На основе применения ГОСТ Р 54963-201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6‒2017</w:t>
              <w:br/>
              <w:t>RU.1.1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рунты. Методы лабораторного определения удельного сопротивления пенетра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7‒2017</w:t>
              <w:br/>
              <w:t>RU.1.11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системы для защиты и ремонта бетонных конструкций. Требования к анкерующим составам и адгезионно-силовым креплениям элементов усиления. NEQ  EN 1504-6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8‒2017</w:t>
              <w:br/>
              <w:t>RU.1.12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единения арматуры механические для железобетонных конструкций. Технические условия. </w:t>
              <w:br/>
              <w:t>NEQ  ISO 15835-1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79‒2017</w:t>
              <w:br/>
              <w:t>RU.1.10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Технология производства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80‒2017</w:t>
              <w:br/>
              <w:t>(ISO 19472:2006)</w:t>
              <w:br/>
              <w:t>RU.1.107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для леса. Лебедки. Определения, технические требования, требования безопас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81‒2017</w:t>
              <w:br/>
              <w:t>RU.1.1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ксо-биоразлагаемая упаковка. Метод оценки оксо-биодеградации полимерных пленок </w:t>
              <w:br/>
              <w:t xml:space="preserve">NEQ AC T51-808–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82‒2017</w:t>
              <w:br/>
              <w:t>RU.1.47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ащита броневая автомобилей. Общие технические требования. На основе применения ГОСТ Р 50963-96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83‒2017</w:t>
              <w:br/>
              <w:t>RU.1.91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суды и аппараты. Нормы и методы расчета на прочность при ветровых, сейсмических и других внешних нагрузках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84‒2017</w:t>
              <w:br/>
              <w:t>RU.1.79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корма, продовольственное сырье, объекты биологические животного происхождения. Метод обнаружения анаболических стимуляторов роста с помощью иммуноферментного анализа с хемилюминесцентной детекцией с использованием технологии биочип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285‒2017</w:t>
              <w:br/>
              <w:t>RU.1.79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бнаружения химиотерапевтических лекарственных средств для ветеринарного применения с помощью иммуноферментного анализа с хемилюминесцентной детекцией с использованием технологии биочип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86‒2017</w:t>
              <w:br/>
              <w:t>RU.1.47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ронеодежда. Классификация и общие технические требования. На основе применения ГОСТ Р 50744-9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87‒2017</w:t>
              <w:br/>
              <w:t>RU.1.37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Приводы вращательного действия. Присоединительные размеры NEQ ISO 5211:2001, ISO 5210:199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88‒2017</w:t>
              <w:br/>
              <w:t>RU.1.37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рматура трубопроводная. Затворы дисковые из термопластичных материалов. Общие технические условия NEQ ISO 16136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89‒2017</w:t>
              <w:br/>
              <w:t>RU.1.38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Задвижки из термопластичных материалов. Общие технические условия NEQ ISO 16139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0‒2017</w:t>
              <w:br/>
              <w:t>RU.1.38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рматура трубопроводная. Клапаны мембранные из термопластичных материалов. Общие технические условия NEQ ISO 16138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1‒2017</w:t>
              <w:br/>
              <w:t>RU.1.38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Клапаны обратные из термопластичных материалов. Общие технические условия NEQ ISO 16137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2‒2017</w:t>
              <w:br/>
              <w:t>RU.1.38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рматура трубопроводная. Краны шаровые из термопластичных материалов. Общие технические условия NEQ ISO 16135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3‒2017</w:t>
              <w:br/>
              <w:t>RU.1.38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Краны шаровые стальные для нефтяной, нефтехимической и смежных отраслей промышленности. Общие технические условия NEQ ISO 17292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4‒2017</w:t>
              <w:br/>
              <w:t>RU.1.38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рматура трубопроводная криогенная. Общие технические условия NEQ ISO 28921-1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5‒2017</w:t>
              <w:br/>
              <w:t>RU.1.33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аряды кумулятивные. Технические условия. </w:t>
              <w:br/>
              <w:t xml:space="preserve">На основе применения ГОСТ Р 55777-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6‒2017</w:t>
              <w:br/>
              <w:t>RU.1.3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рпеды фугасные. Технические условия. </w:t>
              <w:br/>
              <w:t xml:space="preserve">На основе применения ГОСТ Р 55783-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7‒2017</w:t>
              <w:br/>
              <w:t>RU.1.3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орезы кумулятивны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8‒2017</w:t>
              <w:br/>
              <w:t>RU.1.70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маты свежие. Технические условия. - Взамен </w:t>
              <w:br/>
              <w:t>ГОСТ 1725–85 в части свежих томатов, выращенных в открытом и закрытом грунте, заготовляемых, поставляемых и реализуемых для потребления в свежем вид. MOD  UNECE  STANDARD FFV–36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99‒2017</w:t>
              <w:br/>
              <w:t>RU.1.7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асоль овощная свежая. Технические условия </w:t>
              <w:br/>
              <w:t>MOD UNECE STANDARD FFV–06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01‒2017</w:t>
              <w:br/>
              <w:t>RU.1.7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Щавель и шпинат свежи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72-7‒2017</w:t>
              <w:br/>
              <w:t>RU.1.1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профильное. Технические требования. - </w:t>
              <w:br/>
              <w:t xml:space="preserve">Взамен ГОСТ 21992-83  (IDT EN 572-7:201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809‒2017</w:t>
              <w:br/>
              <w:t>RU.1.36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сосы и агрегаты насосные для перекачивания жидкостей. Общие требования безопасности. </w:t>
              <w:br/>
              <w:t xml:space="preserve">IDT  EN 809 + A1:2009 + АС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2162‒2017</w:t>
              <w:br/>
              <w:t>RU.1.36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сосы жидкостные. Требования техники безопасности. Процедура гидростатического испыта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12162+A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136‒2017</w:t>
              <w:br/>
              <w:t>RU.1.41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холодильные и тепловые насосы. Устройства предохранительные для оборудования, работающего под избыточным давлением и трубопроводы к ним. Методы расчета. IDT EN 13136/A1:2005, </w:t>
              <w:br/>
              <w:t xml:space="preserve">EN 13136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215‒2017</w:t>
              <w:br/>
              <w:t>RU.1.41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грегаты холодильные компрессорно-конденсаторные. Условия испытаний, допуски и представление данных производителем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13215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289‒2017</w:t>
              <w:br/>
              <w:t>RU.1.25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и оборудование для пищевой промышленности. Оборудование для сушки и охлаждения макаронных изделий. Требования по безопасности и гигиене IDT EN 13289:2001+A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601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08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троль неразрушающий. Терминология. Термины, используемые в ультразвуковом контроле с фазированными решетками. IDT EN 16018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034-2-1‒2017</w:t>
              <w:br/>
              <w:t>RU.1.22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электрические вращающиеся. Часть 2-1. Стандартные методы определения потерь и коэффициента полезного действия по испытаниям (за исключением машин для подвижного состава). </w:t>
              <w:br/>
              <w:t xml:space="preserve">IDT IEC 60034-2-1(2014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034-19‒2017</w:t>
              <w:br/>
              <w:t>RU.1.22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электрические вращающиеся. Часть 19. Специальные методы испытаний для машин постоянного тока с обычной подачей электропитания и через выпрямитель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/TS 60034-25‒2017</w:t>
              <w:br/>
              <w:t>RU.1.22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электрические вращающиеся. Часть 25. Электрические машины переменного тока, используемые в системах силового привода. Руководство по применению. IDT IEC/TS 60034-25(2014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26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BY.1.1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26. Требования электромагнитной совместимости. IDT IEC 60255-26(2013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88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KZ.1.01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еобразователи электрические измерительные для преобразования электрических величин переменного тока и постоянного тока в аналоговые или цифровые сигналы. IDT IEC 60688(201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695-11-20‒2017</w:t>
              <w:br/>
              <w:t>RU.1.08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спытание на пожароопасность. Часть 11-20. Испытательное пламя. Метод испытания пламенем мощностью 500 Вт. IDT IEC 60695-11-20(2015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010-2-201‒2017</w:t>
              <w:br/>
              <w:t>KZ.1.0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электрических контрольно-измерительных приборов и лабораторного оборудования. Часть 2-201. Частные требования к приборам контроля. IDT IEC 61010-2-201(2013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/TS 61800-8‒2017</w:t>
              <w:br/>
              <w:t>RU.1.22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ические приводные системы с регулируемой скоростью. Часть 8. Спецификация напряжения на силовом сопряжен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282-4-101‒2017</w:t>
              <w:br/>
              <w:t>RU.1.2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ологии топливных элементов. Часть 4-101. Энергоустановки на топливных элементах отличные от автомобильных и вспомогательных энергосистем. Безопасность электрических автопогрузчиков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Т  IEC 62282-4-101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/TS 62607-2-1‒2017</w:t>
              <w:br/>
              <w:t>RU.1.03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изводство нанотехнологическое. Контроль основных характеристик. Часть 2-1. Материалы из углеродных нанотрубок. Методы определения поверхностного сопротивления. IDT  IEC/TS 62607-2-1(2012). На основе применения ГОСТ Р 56189-201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2-11‒2017</w:t>
              <w:br/>
              <w:t>RU.1.38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ручные, переносные и садово-огородные электрические. Безопасность и методы испытаний. Часть 2-11. Частные требования к пилам с возвратно-поступательным движением рабочего инструмента (лобзикам и ножовочным пилам). - Взамен </w:t>
              <w:br/>
              <w:t>ГОСТ IEC 60745-2-11–2014.  IDT IEC 62841-2-1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30-10‒2017</w:t>
              <w:br/>
              <w:t>RU.1.31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ормы и правила испытаний металлорежущих станков Часть 10. Определение измерительных характеристик систем щупов металлорежущих станков с числовым программным управлением </w:t>
              <w:br/>
              <w:t xml:space="preserve">IDT ISO 230-10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875‒2017</w:t>
              <w:br/>
              <w:t>RU.1.31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ки. Условия испытания бесцентровых круглошлифовальных станков. Проверка точности </w:t>
              <w:br/>
              <w:t xml:space="preserve">IDT ISO 3875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59‒2017</w:t>
              <w:br/>
              <w:t>RU.1.59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мена масличных культур. Определение содержания масла. (Контрольный метод). </w:t>
              <w:br/>
              <w:t xml:space="preserve">IDT ISO 659:2009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5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59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мена масличных культур. Определение содержания влаги и летучих веществ. IDT  ISO 665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935‒2017</w:t>
              <w:br/>
              <w:t>RU.1.7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и жиры животные и растительные. Определение титра.  IDT ISO 935:19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42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0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о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эфирное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розмариновое</w:t>
            </w:r>
            <w:r>
              <w:rPr>
                <w:rFonts w:cs="Arial CYR" w:ascii="Arial CYR" w:hAnsi="Arial CYR"/>
                <w:lang w:val="en-US"/>
              </w:rPr>
              <w:t xml:space="preserve"> (Rosmarinus officinalis L.). </w:t>
            </w:r>
            <w:r>
              <w:rPr>
                <w:rFonts w:cs="Arial CYR" w:ascii="Arial CYR" w:hAnsi="Arial CYR"/>
              </w:rPr>
              <w:t>Технические условия. IDT ISO 1342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063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00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о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эфирное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иланг</w:t>
            </w:r>
            <w:r>
              <w:rPr>
                <w:rFonts w:cs="Arial CYR" w:ascii="Arial CYR" w:hAnsi="Arial CYR"/>
                <w:lang w:val="en-US"/>
              </w:rPr>
              <w:t>-</w:t>
            </w:r>
            <w:r>
              <w:rPr>
                <w:rFonts w:cs="Arial CYR" w:ascii="Arial CYR" w:hAnsi="Arial CYR"/>
              </w:rPr>
              <w:t>иланговое</w:t>
            </w:r>
            <w:r>
              <w:rPr>
                <w:rFonts w:cs="Arial CYR" w:ascii="Arial CYR" w:hAnsi="Arial CYR"/>
                <w:lang w:val="en-US"/>
              </w:rPr>
              <w:t xml:space="preserve"> (Cananga odorata (Lam.) Hook. f. </w:t>
            </w:r>
            <w:r>
              <w:rPr>
                <w:rFonts w:cs="Arial CYR" w:ascii="Arial CYR" w:hAnsi="Arial CYR"/>
              </w:rPr>
              <w:t>и</w:t>
            </w:r>
            <w:r>
              <w:rPr>
                <w:rFonts w:cs="Arial CYR" w:ascii="Arial CYR" w:hAnsi="Arial CYR"/>
                <w:lang w:val="en-US"/>
              </w:rPr>
              <w:t xml:space="preserve"> Thomson forma genuina). </w:t>
            </w:r>
            <w:r>
              <w:rPr>
                <w:rFonts w:cs="Arial CYR" w:ascii="Arial CYR" w:hAnsi="Arial CYR"/>
              </w:rPr>
              <w:t>Технические условия. IDT ISO 3063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405‒2013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1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я фракционного состава при атмосферном давлен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517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о эфирное нероли (Citrus aurantium L., syn. </w:t>
            </w:r>
            <w:r>
              <w:rPr>
                <w:rFonts w:cs="Arial CYR" w:ascii="Arial CYR" w:hAnsi="Arial CYR"/>
                <w:lang w:val="en-US"/>
              </w:rPr>
              <w:t xml:space="preserve">Citrus amara Link, syn. Citrus bigaradia Loisel, syn. </w:t>
            </w:r>
            <w:r>
              <w:rPr>
                <w:rFonts w:cs="Arial CYR" w:ascii="Arial CYR" w:hAnsi="Arial CYR"/>
              </w:rPr>
              <w:t xml:space="preserve">Citrus vulgaris Risso).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3517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52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KZ.1.0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о эфирное мандариновое, итальянского типа (Citrus reticulata Blanco). Технические условия.</w:t>
              <w:br/>
              <w:t xml:space="preserve"> IDT ISO 3528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839‒2017</w:t>
              <w:br/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>.1.0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истилляты нефтяные и алифатические олефины. Определение бромного числа электрометрическим методом. IDT ISO 3839:19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64-1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BY.1.19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четчики холодной и горячей воды. Часть 1. Метрологические и технические требования. </w:t>
              <w:br/>
              <w:t xml:space="preserve"> IDT ISO 4064-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4064-2‒2017</w:t>
              <w:br/>
              <w:t>BY.1.19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четчики холодной и горячей воды. Часть 2. Методы испытаний.  IDT ISO 4064-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64-3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BY.1.1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четчики холодной и горячей воды. Часть 3. Формат протокола испытаний. </w:t>
              <w:br/>
              <w:t xml:space="preserve">IDT  ISO 4064-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64-4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BY.1.1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четчики холодной и горячей воды. Часть 4. Неметрологические требования, не включенные в ISO 4064-1. IDT  ISO 4064-4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64-</w:t>
            </w:r>
            <w:r>
              <w:rPr>
                <w:rFonts w:cs="Arial CYR" w:ascii="Arial CYR" w:hAnsi="Arial CYR"/>
                <w:lang w:val="en-US"/>
              </w:rPr>
              <w:t>5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BY.1.19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четчики холодной и горячей воды. Часть 5. Требования к установке. IDT  ISO 4064-5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BY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229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33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лючи гаечные односторонние для низких крутящих моментов. Головки ключей. Основные параметры. На основе применения ГОСТ Р ISO 4229-2013. </w:t>
              <w:br/>
              <w:t>IDT  ISO 4229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4716‒2017</w:t>
              <w:br/>
              <w:t>KZ.1.0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о эфирное ветиверовое (Chrysopogon zizanioides (L.) </w:t>
            </w:r>
            <w:r>
              <w:rPr>
                <w:rFonts w:cs="Arial CYR" w:ascii="Arial CYR" w:hAnsi="Arial CYR"/>
                <w:lang w:val="en-US"/>
              </w:rPr>
              <w:t xml:space="preserve">Roberty, syn. Vetiveria zizanioides (L.) </w:t>
            </w:r>
            <w:r>
              <w:rPr>
                <w:rFonts w:cs="Arial CYR" w:ascii="Arial CYR" w:hAnsi="Arial CYR"/>
              </w:rPr>
              <w:t>Nash). Технические условия. IDT ISO 4716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73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о эфирное мелалеуки (Melaleuca), типа терпинен-4-ол (масло чайного дерева). Технические условия. IDT ISO 4730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275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00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епродукты и углеводородные растворители. Определение тиолов и других серосодержащих веществ. Докторская проба. IDT ISO 5275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5562‒2017</w:t>
              <w:br/>
              <w:t>RU.1.67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. Куркума целая или молотая (порошкообразная). Технические условия. IDT ISO 5562:198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5566‒2017</w:t>
              <w:br/>
              <w:t>RU.1.67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. Куркума.Спектрофотометрический метод определения окрашивающей способности. </w:t>
              <w:br/>
              <w:t xml:space="preserve">IDT ISO 5566:198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495-1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93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рма для животных. Определение водорастворимых хлоридов. Часть 1. Титриметрический метод</w:t>
              <w:br/>
              <w:t xml:space="preserve"> IDT ISO 6495-1:2015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660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0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эфирные. Метод определения эфирного числа в маслах, содержащих трудноомыляемые эфиры. </w:t>
              <w:br/>
              <w:t>IDT ISO 7660:19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8082-1‒2017</w:t>
              <w:br/>
              <w:t>RU.1.107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для леса самоходные. Устройства защиты при опрокидывании. Технические требования и методы испытаний. Часть 1. Машины общего назначения IDT  ISO 8082-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49‒2017</w:t>
              <w:br/>
              <w:t>RU.1.48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Свод правил по испытанию двигателей. Полезная мощность. IDT ISO 9249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776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0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о эфирное полевой мяты (Mentha arvensis), частично дементолизированное (Mentha arvensis L. var. piperascens Malinv. and var. glabrata Holmes). Технические условия. IDT ISO 9776:199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526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62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укты, овощи и продукты их переработки. Определение содержания железа методом пламенной атомно-абсорбционной спектрометрии. IDT  ISO 9526:19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9831‒2017</w:t>
              <w:br/>
              <w:t>RU.1.6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рма для животных, продукция животноводства, экскременты или моча. Определение валовой энергии. Метод сжигания в калориметрической бомбе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791-4‒2017</w:t>
              <w:br/>
              <w:t>RU.1.32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обрабатывающие. Часть 4. Точность и повторяемость позиционирования линейных осей и осей вращения. IDT ISO 10791-4:199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791-5‒2017</w:t>
              <w:br/>
              <w:t>RU.1.3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обрабатывающие Часть 5. Точность и повторяемость позиционирования паллетосменного стола-спутника, несущего обрабатываемую деталь IDT ISO 10791-5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10791-6‒2017</w:t>
              <w:br/>
              <w:t>RU.1.32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обрабатывающие. Условия испытаний. Часть 6. Точность скоростей и интерполяций. IDT  ISO 10791-6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0867‒2017</w:t>
              <w:br/>
              <w:t>KZ.1.05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Одностенные углеродные нанотрубки, определение характеристик методом фотолюминесцентной спектроскопии в ближней инфракрасном области спектра. IDT  ISO/TS 10867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0868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Одностенные углеродные нанотрубки. Определение характеристик методом абсорбционной спектроскопии в ультрафиолетовой, видимой и ближней инфракрасной областях спектра. </w:t>
              <w:br/>
              <w:t xml:space="preserve">IDT ISO/TS 10868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893-4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RU.1.5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убы стальные бесшовные и сварные. Часть 4. Контроль методом проникающих веществ для обнаружения поверхностных дефектов. На основе применения ГОСТ Р ИСО 10893-4-2014. IDT ISO 10893-4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893-8‒2017</w:t>
              <w:br/>
              <w:t>RU.1.52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бесшовные и сварные. Часть 8. Ультразвуковой метод автоматизированного контроля для обнаружения расслоений. На основе применения ГОСТ Р ИСО 10893-8-2014. IDT  ISO 10893-8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893-10‒2017</w:t>
              <w:br/>
              <w:t>RU.1.52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бесшовные и сварные. Часть 10. Ультразвуковой метод автоматизированного контроля для обнаружения продольных и (или) поперечных дефектов по всей поверхности . На основе применения ГОСТ Р ИСО 10893-10-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893-12‒2017</w:t>
              <w:br/>
              <w:t>RU.1.52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бесшовные и сварные. Часть 12. Ультразвуковой метод автоматизированного контроля толщины стенки по всей окружности. На основе применения ГОСТ Р ИСО 10893-12-2014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10893-12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036‒2017</w:t>
              <w:br/>
              <w:t>RU.1.78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Методология. Характеристики структуры. IDT  ISO 11036:19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114-1‒2017</w:t>
              <w:br/>
              <w:t>RU.1.26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аллоны газовые. Совместимость материалов, из которых изготовлены баллоны и клапаны, с содержимым газом. Часть 1. Металлические материалы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114-4‒2017</w:t>
              <w:br/>
              <w:t>RU.1.26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аллоны газовые переносные. Совместимость материалов, из которых изготовлены баллоны и клапаны, с содержимым газом. Часть 4. Методы испытания для выбора металлических материалов, устойчивых к водородному охрупчиванию. IDT ISO 11114-4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125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Одностенные углеродные нанотрубки, определение содержания летучих веществ методом газовой хроматографии – масс-спектрометрии на основе анализа выделяемых газов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/TS 11251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650‒2017</w:t>
              <w:br/>
              <w:t>RU.1.4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рудование для рекупирации и/или повторного использования хладагента. Эксплуатационные характеристики. IDT ISO 11650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11931‒2017</w:t>
              <w:br/>
              <w:t>RU.1.03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Нанопорошок углекислого кальция. Основные характеристики и методы их определения. IDT ISO/TS 11931:2012. </w:t>
              <w:br/>
              <w:t xml:space="preserve">На основе применения ГОСТ Р 56549-2015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ISO/TS 11937‒2017</w:t>
              <w:br/>
            </w:r>
            <w:r>
              <w:rPr>
                <w:rFonts w:cs="Arial CYR" w:ascii="Arial CYR" w:hAnsi="Arial CYR"/>
                <w:lang w:val="en-US"/>
              </w:rPr>
              <w:t> </w:t>
            </w:r>
            <w:r>
              <w:rPr>
                <w:rFonts w:cs="Arial CYR" w:ascii="Arial CYR" w:hAnsi="Arial CYR"/>
              </w:rPr>
              <w:t>RU.1.02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Нанопорошок двуокиси титана. Основные характеристики и методы их определения. IDT ISO/TS 11937:2012. </w:t>
              <w:br/>
              <w:t xml:space="preserve">На основе применения ГОСТ Р 56550-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099‒2017</w:t>
              <w:br/>
              <w:t>RU.1.6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мбикорма, зерно и продукты его переработки. Руководство по применению спектрометрии в ближней инфракрасной области. IDT ISO 12099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619-1‒2017</w:t>
              <w:br/>
              <w:t>RU.1.25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спорт дорожный. Сжатый водород и компоненты топливной системы водорода/природного газа. Часть 1. Общие требования и определе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12619-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619-2‒2017</w:t>
              <w:br/>
              <w:t>RU.1.25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нспорт дорожный. Сжатый водород и компоненты топливной системы водорода/природного газа. Часть 2. Рабочие характеристики и общие методы испытаня. IDT ISO 12619-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619-3‒2017</w:t>
              <w:br/>
              <w:t>RU.1.2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спорт дорожный. Сжатый водород и компоненты топливной системы водорода/природного газа. Часть 3. Регулятор давления. IDT ISO 12619-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643-4‒2017</w:t>
              <w:br/>
              <w:t>RU.1.3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играфия. Требования безопасности для полиграфических машин, оборудования и систем. Часть 4.Машины, оборудование и системы для переработки бумаги и картона  IDT ISO 12643-4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643-5‒2017</w:t>
              <w:br/>
              <w:t>RU.1.35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играфия. Требования безопасности для полиграфических машин, оборудования и систем Часть 5. Машины печатные тигельные автономные </w:t>
              <w:br/>
              <w:t xml:space="preserve">IDT ISO 12643-5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302‒2017</w:t>
              <w:br/>
              <w:t>RU.1.78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Методы оценки изменения флейвора пищевых продуктов за счет упаковки. IDT  ISO 13302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485‒2017</w:t>
              <w:br/>
              <w:t>RU.1.10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медицинские. Системы менеджмента качества. Требования для целей регулирования. - Взамен ГОСТ ISO 13485–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714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KZ.1.0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а эфирные и экстракты ароматических соединений. Метод определения остаточного содержания бензола. IDT ISO 14714:199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718‒2017</w:t>
              <w:br/>
              <w:t>RU.1.60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, комбикорма. Определение содержания афлатоксина В1 методом высокоэффективной хроматографии. IDT ISO 14718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198‒2017</w:t>
              <w:br/>
              <w:t>RU.1.61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почв. Метод определения биодоступности микроэлементов почвы для  растений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1619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330‒2017</w:t>
              <w:br/>
              <w:t>RU.1.36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сосы возвратно-поступательные и агрегатыпоршневые прямого вытеснения и насосные установки. Технические требования. </w:t>
              <w:br/>
              <w:t xml:space="preserve">IDT  ISO 16330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420‒2017</w:t>
              <w:br/>
              <w:t>RU.1.1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ра пробковая. Корковые пробки для тихих вин. Механические и физические требования IDT ISO 16420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779‒2017</w:t>
              <w:br/>
              <w:t>RU.1.78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ганолептический анализ. Оценка (определение и верификация) срока годности пищевой продукции. IDT ISO 16779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727‒2017</w:t>
              <w:br/>
              <w:t>RU.1.1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а пробковая. Корковые пробки для тихих вин. План выборочного контроля качества корковых пробок IDT ISO 17727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17728‒2017</w:t>
              <w:br/>
              <w:t>RU.1.78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икробиология пищевой цепи. Методы отбора проб пищевой продукции и кормов для микробиологического анализа.  IDT ISO/TS 1772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8333‒2017</w:t>
              <w:br/>
              <w:t>RU.1.13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ддоны для размещения грузов. Характеристики деревянных деталей для плоских поддонов.  </w:t>
              <w:br/>
              <w:t xml:space="preserve">IDT ISO 1833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> 18613‒2017</w:t>
              <w:br/>
              <w:t>RU.1.13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доны для размещения грузов. Ремонт плоских деревянных поддонов.  IDT ISO 1861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4333‒2017</w:t>
              <w:br/>
              <w:t>RU.1.58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ерно и продукты его переработки. Отбор проб.  </w:t>
              <w:br/>
              <w:t xml:space="preserve">IDT ISO 24333:2009. На основе применения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ГОСТ Р ИСО 24333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80004-1‒</w:t>
            </w:r>
            <w:r>
              <w:rPr>
                <w:rFonts w:cs="Arial CYR" w:ascii="Arial CYR" w:hAnsi="Arial CYR"/>
                <w:lang w:val="en-US"/>
              </w:rPr>
              <w:t>2017</w:t>
            </w:r>
            <w:r>
              <w:rPr>
                <w:rFonts w:cs="Arial CYR" w:ascii="Arial CYR" w:hAnsi="Arial CYR"/>
              </w:rPr>
              <w:br/>
              <w:t>RU.1.101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Часть 1. Основные термины и определения. - Взамен ГОСТ ISO/TS 80004-1-201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10</w:t>
    </w:r>
    <w:r>
      <w:rPr>
        <w:rFonts w:cs="Arial" w:ascii="Arial" w:hAnsi="Arial"/>
      </w:rPr>
      <w:t xml:space="preserve"> к протоколу НТКС № 5</w:t>
    </w:r>
    <w:r>
      <w:rPr>
        <w:rFonts w:cs="Arial" w:ascii="Arial" w:hAnsi="Arial"/>
        <w:lang w:val="en-US"/>
      </w:rPr>
      <w:t>4</w:t>
    </w:r>
    <w:r>
      <w:rPr>
        <w:rFonts w:cs="Arial CYR" w:ascii="Arial CYR" w:hAnsi="Arial CYR"/>
      </w:rPr>
      <w:t>‒201</w:t>
    </w:r>
    <w:r>
      <w:rPr>
        <w:rFonts w:cs="Arial CYR" w:ascii="Arial CYR" w:hAnsi="Arial CYR"/>
        <w:lang w:val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0</w:t>
    </w:r>
    <w:r>
      <w:rPr>
        <w:rFonts w:cs="Arial" w:ascii="Arial" w:hAnsi="Arial"/>
      </w:rPr>
      <w:t xml:space="preserve"> к протоколу</w:t>
      <w:br/>
      <w:t>НТКС № 5</w:t>
    </w:r>
    <w:r>
      <w:rPr>
        <w:rFonts w:cs="Arial" w:ascii="Arial" w:hAnsi="Arial"/>
        <w:lang w:val="en-US"/>
      </w:rPr>
      <w:t>4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7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2:00Z</dcterms:created>
  <dc:creator>801_1</dc:creator>
  <dc:description/>
  <cp:keywords/>
  <dc:language>en-US</dc:language>
  <cp:lastModifiedBy>client801_1</cp:lastModifiedBy>
  <cp:lastPrinted>2017-09-27T10:14:00Z</cp:lastPrinted>
  <dcterms:modified xsi:type="dcterms:W3CDTF">2017-09-27T07:50:00Z</dcterms:modified>
  <cp:revision>11</cp:revision>
  <dc:subject/>
  <dc:title>---------------------------------------------------------------------------------------</dc:title>
</cp:coreProperties>
</file>